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28270355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8176824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710409153"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38011924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